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r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9:23 – 20:1; 2 Cor. 1-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51-15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stirred up the wrath of the Ephesians against the chur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sue did he use to bring about the commo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 people gather for their meet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quieted the boisterous, unruly crow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cedure did he say they should have follow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eclared that Paul and the others were neither ____________ nor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 “ekklesia” is usually translated “church” in the New Testament.  In chapter 19 two other uses of that word are found:    (1) _______________________; (2) 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leaving Ephesus Paul went to _______________ and then crossed the Aegean Sea to 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is third journey Paul wrote his second letter to the __________ in A. D. 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Paul describe his situation even when he came into Macedonia?  (2 Cor. 7:5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rd is used several times in 2 Cor. 1:3-7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ould this be such an important thing to Paul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2 Cor. 2:14-17 he stated that through him and others the “fragrance of Christ” was being diffused.  What is the idea in verses 15-16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ere no need of letters of commendation from either Paul or the Corinthian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 glory of the new covenant far greater than that of the old?</w:t>
      </w:r>
    </w:p>
    <w:sectPr>
      <w:footerReference w:type="default" r:id="rId2"/>
      <w:type w:val="nextPage"/>
      <w:pgSz w:w="12240" w:h="15840"/>
      <w:pgMar w:left="1584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2:29:00Z</dcterms:created>
  <dc:creator>Don Vines</dc:creator>
  <dc:description/>
  <dc:language>en-US</dc:language>
  <cp:lastModifiedBy>Frank D Vines</cp:lastModifiedBy>
  <cp:lastPrinted>2007-01-02T20:29:00Z</cp:lastPrinted>
  <dcterms:modified xsi:type="dcterms:W3CDTF">2007-01-03T15:18:00Z</dcterms:modified>
  <cp:revision>4</cp:revision>
  <dc:subject/>
  <dc:title>Quarter 9 Lesson 1</dc:title>
</cp:coreProperties>
</file>